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: „Návrh na schválenie predĺženia prenájmu nehnuteľností na Starej Vajnorskej č. 14, Bratislava, vo vlastníctve Bratislavského samosprávneho kraja, vedeného na LV č. 4024 a LV č. 2056, v k. ú Nové Mesto, ako prípad hodný osobitného zreteľa a na vyhlásenie OVS na prenájom tohto prebytočného majetku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425"/>
        <w:gridCol w:w="3969"/>
        <w:gridCol w:w="3402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isia po prerokovaní materiálu odporúča Z BSK prerokovať a schváliť predložený materiál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Z BSK prerokovať a schváliť predložený materiá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kultúry po prerokovaní  predložený materiál  schvaľuje a odporúča Zastupiteľstvu BSK materiál prerokovať a prijať navrhnuté uznesen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materiál prerokovala, vzhľadom na končiacu dobu nájmu odporúča upraviť text uznesenia v časti A.1.: „doba nájmu sa dodatkom predlžuje do 30.06.2017“, pripraviť obchodnú verejnú súťaž na odpredaj prebytočného majetku vo vlastníctve Bratislavského samosprávneho kraja a nadväzne na úpravu uznesenia v časti A.1. upraviť text uznesenia A.2. a predložiť na rokovanie Zastupiteľstva BSK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materiál prerokovala, vzhľadom na končiacu dobu nájmu odporúča upraviť text uznesenia v časti A.1.: „doba nájmu sa dodatkom predlžuje do 30.06.2017“, pripraviť obchodnú verejnú súťaž na odpredaj prebytočného majetku vo vlastníctve Bratislavského samosprávneho kraja a nadväzne na úpravu uznesenia v časti A.1. upraviť text uznesenia A.2. a predložiť na rokovanie Zastupiteľstva BSK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majetku, investícií a verejného obstarávania po prerokovaní materiálu odporúča tento predložiť na rokovanie Zastupiteľstva Bratislavského samosprávneho kraja a schváliť predložený návrh uznesenia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     odporúča Z BSK schváliť „Návrh na schválenie predĺženia prenájmu nehnuteľností na Starej Vajnorskej č. 14, Bratislava, vo vlastníctve Bratislavského samosprávneho kraja, vedeného na LV č. 4024 a LV č. 2056, v k. ú Nové Mesto, ako prípad hodný osobitného zreteľa a na vyhlásenie OVS na prenájom tohto prebytočného majetku „</w:t>
            </w:r>
          </w:p>
          <w:p>
            <w:pPr>
              <w:pStyle w:val="Normal"/>
              <w:rPr/>
            </w:pPr>
            <w:r>
              <w:rPr/>
              <w:t>B.      odporúča upraviť text uznesenia v časti A.1.: „doba nájmu sa dodatkom predlžuje do 30.06.2017“, pripraviť obchodnú verejnú súťaž na odpredaj prebytočného majetku vo vlastníctve Bratislavského samosprávneho kraja a nadväzne na úpravu uznesenia v časti A.1. upraviť text uznesenia A.2.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kceptova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zapracované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4:00Z</dcterms:created>
  <dc:creator>kpaxnerova</dc:creator>
  <dc:description/>
  <cp:keywords/>
  <dc:language>en-US</dc:language>
  <cp:lastModifiedBy>Viliam Náčiniak</cp:lastModifiedBy>
  <cp:lastPrinted>2016-04-05T09:52:00Z</cp:lastPrinted>
  <dcterms:modified xsi:type="dcterms:W3CDTF">2016-06-08T07:56:00Z</dcterms:modified>
  <cp:revision>5</cp:revision>
  <dc:subject/>
  <dc:title>Stanoviská komisií Zastupiteľstva BSK</dc:title>
</cp:coreProperties>
</file>